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раснооктябр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от 28 декабря 2015г.  №30/60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ормативы отчислений от уплаты налогов, пошлин, сборов и и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жей бюджет поселения на 2016 год и на плановый период 2017 – 2018г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2592"/>
      </w:tblGrid>
      <w:tr>
        <w:trPr>
          <w:trHeight w:val="2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2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отчислений, процен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городских и сельских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налогов на прибыль, доход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полнительным нормативам, установленным Законодательством Волгоград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 0203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5 02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 16 21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200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Краснооктябр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ьского поселения                                                                                                                              А.С.Сапры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09:00Z</dcterms:created>
  <dc:creator>Татьяна</dc:creator>
  <dc:description/>
  <cp:keywords/>
  <dc:language>en-US</dc:language>
  <cp:lastModifiedBy>user</cp:lastModifiedBy>
  <cp:lastPrinted>2015-12-14T16:31:00Z</cp:lastPrinted>
  <dcterms:modified xsi:type="dcterms:W3CDTF">2016-01-12T12:09:00Z</dcterms:modified>
  <cp:revision>2</cp:revision>
  <dc:subject/>
  <dc:title>                                                                                                               Приложение  № 2</dc:title>
</cp:coreProperties>
</file>