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8 декабря 2015г №30/60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ходы Краснооктябр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 2017- 2018 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снооктябр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3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3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6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33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49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</w:tr>
      <w:tr>
        <w:trPr>
          <w:trHeight w:val="7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10 0000 12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98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из областного фонда финансовой поддержк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я на осуществление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5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94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раснооктябр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А.С.Сапр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3:00Z</dcterms:created>
  <dc:creator>Татьяна</dc:creator>
  <dc:description/>
  <cp:keywords/>
  <dc:language>en-US</dc:language>
  <cp:lastModifiedBy>user</cp:lastModifiedBy>
  <cp:lastPrinted>2015-12-14T16:33:00Z</cp:lastPrinted>
  <dcterms:modified xsi:type="dcterms:W3CDTF">2016-01-12T12:13:00Z</dcterms:modified>
  <cp:revision>2</cp:revision>
  <dc:subject/>
  <dc:title>Доходы Среднеахтубинского муниципального района на 2006 год</dc:title>
</cp:coreProperties>
</file>