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раснооктябрьского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т 28 декабря 2015г  №30/60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16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74540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6528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7261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89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89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 и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ожарная служб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23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046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46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ен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255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А.С.Сапрыкин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9:00Z</dcterms:created>
  <dc:creator>Васильева Н.Н.</dc:creator>
  <dc:description/>
  <cp:keywords/>
  <dc:language>en-US</dc:language>
  <cp:lastModifiedBy>user</cp:lastModifiedBy>
  <cp:lastPrinted>2015-12-14T16:36:00Z</cp:lastPrinted>
  <dcterms:modified xsi:type="dcterms:W3CDTF">2016-01-14T11:27:00Z</dcterms:modified>
  <cp:revision>6</cp:revision>
  <dc:subject/>
  <dc:title>Приложение № 1 </dc:title>
</cp:coreProperties>
</file>