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от 28 декабря 2015г.  № 30/60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16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60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454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7261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7261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1311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1371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94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5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лата за негативные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8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8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38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ротивопожарной безопасности в органах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3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235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99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46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Уплата налога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грамма «Повышение энергоэффективности и энергосбере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3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3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Программа «Формирование установок толерантного сознания и создание системы профилактики экстремизма, терроризма на территории муниципального образова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1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4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4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4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4120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559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лата за негативные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циальные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57255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Краснооктябрьского сельского поселения                                                                                                                  А.С.Сапры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0:00Z</dcterms:created>
  <dc:creator>Инна</dc:creator>
  <dc:description/>
  <cp:keywords/>
  <dc:language>en-US</dc:language>
  <cp:lastModifiedBy>user</cp:lastModifiedBy>
  <cp:lastPrinted>2016-01-14T15:19:00Z</cp:lastPrinted>
  <dcterms:modified xsi:type="dcterms:W3CDTF">2016-01-18T06:53:00Z</dcterms:modified>
  <cp:revision>12</cp:revision>
  <dc:subject/>
  <dc:title>Приложение № 1 к решению </dc:title>
</cp:coreProperties>
</file>