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от 28 декабря  2015 г.  № 30/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Проект   доходов  Краснооктябрьского сельского поселения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374"/>
        <w:gridCol w:w="1980"/>
      </w:tblGrid>
      <w:tr>
        <w:trPr>
          <w:trHeight w:val="110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9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90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6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223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ое топл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24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оторные масла для дизельных и карбюраторных 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66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25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автомобильный  бен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5473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26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ямогонный бен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4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0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хоз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2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09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9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6000 00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000</w:t>
            </w:r>
          </w:p>
        </w:tc>
      </w:tr>
      <w:tr>
        <w:trPr>
          <w:trHeight w:val="74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10 0000 12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 СОБСТВЕНН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1615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 200 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7564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 02 01001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 из областного фонда финансовой поддержк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46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 02 02999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балансирова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27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89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деятельности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557255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Глава Краснооктябрьского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сельского поселения                                                                                                           А.С. Сапрыкин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1:00Z</dcterms:created>
  <dc:creator>Татьяна</dc:creator>
  <dc:description/>
  <cp:keywords/>
  <dc:language>en-US</dc:language>
  <cp:lastModifiedBy>user</cp:lastModifiedBy>
  <cp:lastPrinted>2015-12-10T09:14:00Z</cp:lastPrinted>
  <dcterms:modified xsi:type="dcterms:W3CDTF">2016-01-12T12:11:00Z</dcterms:modified>
  <cp:revision>2</cp:revision>
  <dc:subject/>
  <dc:title>Доходы Среднеахтубинского муниципального района на 2006 год</dc:title>
</cp:coreProperties>
</file>