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>от  28 декабря   2015года №30/60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</w:t>
      </w:r>
      <w:r>
        <w:rPr>
          <w:b/>
          <w:sz w:val="20"/>
        </w:rPr>
        <w:t>Перечень главных администраторов  доходо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на 2016 год  Краснооктябрьского     сельского  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2" w:leader="none"/>
              </w:tabs>
              <w:spacing w:lineRule="auto" w:line="240"/>
              <w:ind w:hanging="28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 средств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0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14 02050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 учреждений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 и  автономных 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 автономных  учреждений, а также имущества муниципальных унитарных предприятий, в том числе  казенных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ежи, взимаемые  организациями поселений за выполнение определен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(штрафы) и иные суммы, взыскиваемые с лиц, виновных в совершении преступлений, и возмещение ущерба имуществу, зачисляемые в бюджеты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возмещения при возникновений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 поступления от денежных взысканий (штрафов) и иных сумм в возмещение ущерба ,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поступления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19 0500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врат остатков субсидий и субвенций из бюджетов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7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0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5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7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для модернизации объектов коммунальной инфраструк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0001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0002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 0004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- Фонда содействия реформированию жилищно-коммуналь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1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2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за счёт средств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4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с учётом необходимости  развития малоэтажного жилищного строительства за счёт средств бюдже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10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3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я бюджетам поселений на выполнение переданных полномочий субъектов РФ (организация деятельности административных комисс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401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5099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2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3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05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поселений от возврата остатков субсидий прошлых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9 0500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венций  из бюджетов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митет по финанса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реднеахтубинског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и уровня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1003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из бюджета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05:00Z</dcterms:created>
  <dc:creator>Valued Acer Customer</dc:creator>
  <dc:description/>
  <cp:keywords/>
  <dc:language>en-US</dc:language>
  <cp:lastModifiedBy>user</cp:lastModifiedBy>
  <cp:lastPrinted>2015-01-15T08:44:00Z</cp:lastPrinted>
  <dcterms:modified xsi:type="dcterms:W3CDTF">2016-01-12T12:05:00Z</dcterms:modified>
  <cp:revision>2</cp:revision>
  <dc:subject/>
  <dc:title>                                                                                    Приложение 1</dc:title>
</cp:coreProperties>
</file>