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Приложение  4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 xml:space="preserve">к решению Сельской Думы 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Краснооктябрьского сельского поселения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 xml:space="preserve">от   28  декабря  2018 г.  №94/180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Доходы  Краснооктябрьского сельского поселения на 2019год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4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5374"/>
        <w:gridCol w:w="1980"/>
      </w:tblGrid>
      <w:tr>
        <w:trPr>
          <w:trHeight w:val="1104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поселения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01 00000 00 0000 0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320</w:t>
            </w:r>
          </w:p>
        </w:tc>
      </w:tr>
      <w:tr>
        <w:trPr>
          <w:trHeight w:val="339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320</w:t>
            </w:r>
          </w:p>
        </w:tc>
      </w:tr>
      <w:tr>
        <w:trPr>
          <w:trHeight w:val="339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кци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200</w:t>
            </w:r>
          </w:p>
        </w:tc>
      </w:tr>
      <w:tr>
        <w:trPr>
          <w:trHeight w:val="339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03 02230 01 0000 11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зельное топли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</w:t>
            </w:r>
          </w:p>
        </w:tc>
      </w:tr>
      <w:tr>
        <w:trPr>
          <w:trHeight w:val="339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2240 01 0000 11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моторные масла для дизельных и карбюраторных двиг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/>
              <w:t>400,00</w:t>
            </w:r>
          </w:p>
        </w:tc>
      </w:tr>
      <w:tr>
        <w:trPr>
          <w:trHeight w:val="339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2250 01 0000 11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автомобильный  бенз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/>
              <w:t>99100</w:t>
            </w:r>
          </w:p>
        </w:tc>
      </w:tr>
      <w:tr>
        <w:trPr>
          <w:trHeight w:val="339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2260 01 0000 11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ямогонный бенз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9500</w:t>
            </w:r>
          </w:p>
        </w:tc>
      </w:tr>
      <w:tr>
        <w:trPr>
          <w:trHeight w:val="339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5 03000 01 0000 11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иный сельхоз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3000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6 00000 00 0000 0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имущ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32000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30 10 0000 11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зачисляемый в бюджеты 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000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00</w:t>
            </w:r>
          </w:p>
        </w:tc>
      </w:tr>
      <w:tr>
        <w:trPr>
          <w:trHeight w:val="340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 СОБСТВЕННЫХ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7852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 200  00000 00 0000 0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184870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2 02 01001 10 0000 15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 из областного фонда финансовой поддержки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77100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2 02 02999 10 0000 15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балансирован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0,00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15 10 0000 15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7320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10 0000 15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деятельности административных комисс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50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доходов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282722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Глава Краснооктябрьского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сельского поселения                                                                                                           А.С. Сапрыкин     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7:57:00Z</dcterms:created>
  <dc:creator>Татьяна</dc:creator>
  <dc:description/>
  <cp:keywords/>
  <dc:language>en-US</dc:language>
  <cp:lastModifiedBy>user</cp:lastModifiedBy>
  <cp:lastPrinted>2019-01-09T11:58:00Z</cp:lastPrinted>
  <dcterms:modified xsi:type="dcterms:W3CDTF">2019-01-09T08:00:00Z</dcterms:modified>
  <cp:revision>4</cp:revision>
  <dc:subject/>
  <dc:title>Доходы Среднеахтубинского муниципального района на 2006 год</dc:title>
</cp:coreProperties>
</file>