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-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к решению  сельской Думы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Краснооктябрьск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сельского поселения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>от  28 декабря   2018года № 94/180</w:t>
      </w:r>
    </w:p>
    <w:p>
      <w:pPr>
        <w:pStyle w:val="Normal"/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Перечень главных администраторов  доходов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на 2019 год  Краснооктябрьского     сельского  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Среднеахтубинского района Волгоград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265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2"/>
        <w:gridCol w:w="7918"/>
      </w:tblGrid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2" w:leader="none"/>
              </w:tabs>
              <w:spacing w:lineRule="auto" w:line="240"/>
              <w:ind w:hanging="288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1 05035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1 08050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,в залог, в доверительн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 средств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13 0206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0 10 0000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0 10 0000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 учреждений),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 и  автономных  учреждений),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3 10 0000 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4 02053 10 0000 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 автономных  учреждений, а также имущества муниципальных унитарных предприятий, в том числе  казенных),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тежи, взимаемые  организациями поселений за выполнение определенны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6 21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е взыскания(штрафы) и иные суммы, взыскиваемые с лиц, виновных в совершении преступлений, и возмещение ущерба имуществу, зачисляемые в бюджеты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6 23051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возмещения при возникновений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 поступления от денежных взысканий (штрафов) и иных сумм в возмещение ущерба ,зачисляемые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поступления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19 0500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зврат остатков субсидий и субвенций из бюджетов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77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08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51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77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78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бюджетные инвестиции для модернизации объектов коммунальной инфраструк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8 10 0001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8 10 0002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мероприятий по переселению граждан из аварийного жилищного фонда за счёт средств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8 10  0004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мероприятий по переселению граждан 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- Фонда содействия реформированию жилищно-коммунального хозяй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9 10 0001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9 10 0002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мероприятий по переселению граждан из аварийного жилищного фонда за счёт средств бюдж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089 10 0004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мероприятий по переселению граждан из аварийного жилищного фонда с учётом необходимости  развития малоэтажного жилищного строительства за счёт средств бюдже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210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3015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302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я бюджетам поселений на выполнение переданных полномочий субъектов РФ (организация деятельности административных комисс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401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401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4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 05099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502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503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 0501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поселений от возврата остатков субсидий прошлых л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9 0500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венций  из бюджетов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омитет по финанса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реднеахтубинского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1001 1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и уровня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02 01003 1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числения из бюджета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Глава Краснооктябрьского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ельского поселения                                                                                                                    А.С.Сапрыкин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03:00Z</dcterms:created>
  <dc:creator>Valued Acer Customer</dc:creator>
  <dc:description/>
  <cp:keywords/>
  <dc:language>en-US</dc:language>
  <cp:lastModifiedBy>user</cp:lastModifiedBy>
  <cp:lastPrinted>2019-01-10T10:33:00Z</cp:lastPrinted>
  <dcterms:modified xsi:type="dcterms:W3CDTF">2019-01-10T06:34:00Z</dcterms:modified>
  <cp:revision>4</cp:revision>
  <dc:subject/>
  <dc:title>                                                                                    Приложение 1</dc:title>
</cp:coreProperties>
</file>