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18"/>
          <w:szCs w:val="18"/>
        </w:rPr>
        <w:t>Приложение  3</w:t>
      </w:r>
    </w:p>
    <w:p>
      <w:pPr>
        <w:pStyle w:val="Normal"/>
        <w:ind w:left="540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 решению Сельской Думы</w:t>
      </w:r>
    </w:p>
    <w:p>
      <w:pPr>
        <w:pStyle w:val="Normal"/>
        <w:ind w:left="540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 28 декабря 2018г.  № 94/180</w:t>
      </w:r>
    </w:p>
    <w:p>
      <w:pPr>
        <w:pStyle w:val="Normal"/>
        <w:ind w:left="54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ормативы отчислений от уплаты налогов, пошлин, сборов и иных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ей бюджет поселения на 2019 год и на плановый период 2020 – 2021г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592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2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отчислений, процен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ы городских и сельских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налогов на прибыль, доход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полнительным нормативам, установленным Законодательством Волгоград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 0203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административных платежей и сбор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штрафов, санкций, возмещения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 16 21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3200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Глава Краснооктябр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льского поселения                                                                                                                              А.С.Сапры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06:00Z</dcterms:created>
  <dc:creator>Татьяна</dc:creator>
  <dc:description/>
  <cp:keywords/>
  <dc:language>en-US</dc:language>
  <cp:lastModifiedBy>user</cp:lastModifiedBy>
  <cp:lastPrinted>2018-01-11T17:55:00Z</cp:lastPrinted>
  <dcterms:modified xsi:type="dcterms:W3CDTF">2019-01-09T12:06:00Z</dcterms:modified>
  <cp:revision>2</cp:revision>
  <dc:subject/>
  <dc:title>                                                                                                               Приложение  № 2</dc:title>
</cp:coreProperties>
</file>