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 5</w:t>
      </w:r>
    </w:p>
    <w:p>
      <w:pPr>
        <w:pStyle w:val="Normal"/>
        <w:ind w:left="540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28 декабря 2018г №94/180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оходы Краснооктябрь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лановый период  2020- 2021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раснооктябр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92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2192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8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2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торные масла для дизельных и карбюраторных двиг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обильный 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ямогонный 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1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83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72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областного фонда финансовой поддержк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балансирова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2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7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904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04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Краснооктябр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   А.С.Сапры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19:00Z</dcterms:created>
  <dc:creator>Татьяна</dc:creator>
  <dc:description/>
  <cp:keywords/>
  <dc:language>en-US</dc:language>
  <cp:lastModifiedBy>user</cp:lastModifiedBy>
  <cp:lastPrinted>2018-12-11T10:25:00Z</cp:lastPrinted>
  <dcterms:modified xsi:type="dcterms:W3CDTF">2019-01-09T09:19:00Z</dcterms:modified>
  <cp:revision>2</cp:revision>
  <dc:subject/>
  <dc:title>Доходы Среднеахтубинского муниципального района на 2006 год</dc:title>
</cp:coreProperties>
</file>