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firstLine="5760"/>
        <w:rPr>
          <w:sz w:val="22"/>
          <w:szCs w:val="22"/>
        </w:rPr>
      </w:pPr>
      <w:r>
        <w:rPr>
          <w:sz w:val="28"/>
          <w:szCs w:val="28"/>
        </w:rPr>
        <w:t xml:space="preserve">             </w:t>
      </w:r>
      <w:r>
        <w:rPr>
          <w:sz w:val="22"/>
          <w:szCs w:val="22"/>
        </w:rPr>
        <w:t>Приложение № 10</w:t>
      </w:r>
    </w:p>
    <w:p>
      <w:pPr>
        <w:pStyle w:val="Normal"/>
        <w:tabs>
          <w:tab w:val="clear" w:pos="708"/>
          <w:tab w:val="left" w:pos="900" w:leader="none"/>
        </w:tabs>
        <w:ind w:firstLine="576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к решению сельской Думы </w:t>
      </w:r>
    </w:p>
    <w:p>
      <w:pPr>
        <w:pStyle w:val="Normal"/>
        <w:tabs>
          <w:tab w:val="clear" w:pos="708"/>
          <w:tab w:val="left" w:pos="900" w:leader="none"/>
        </w:tabs>
        <w:ind w:firstLine="576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раснооктябрьского</w:t>
      </w:r>
    </w:p>
    <w:p>
      <w:pPr>
        <w:pStyle w:val="Normal"/>
        <w:ind w:firstLine="576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ind w:firstLine="57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от 28 декабря 2018г.№ 94/180</w:t>
      </w:r>
    </w:p>
    <w:p>
      <w:pPr>
        <w:pStyle w:val="Normal"/>
        <w:ind w:firstLine="57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40"/>
        <w:ind w:left="5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Распределение расходов  бюджета  Краснооктябрьского сельского поселения на 2019год </w:t>
      </w:r>
    </w:p>
    <w:p>
      <w:pPr>
        <w:pStyle w:val="Heading1"/>
        <w:ind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разделам, подразделам, целевым статьям и видам расходов ведомственной классификации расходов бюджета.</w:t>
      </w:r>
    </w:p>
    <w:p>
      <w:pPr>
        <w:pStyle w:val="Normal"/>
        <w:spacing w:lineRule="exac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40"/>
        <w:jc w:val="right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</w:t>
      </w:r>
      <w:r>
        <w:rPr/>
        <w:t xml:space="preserve"> руб.)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080"/>
        <w:gridCol w:w="1260"/>
        <w:gridCol w:w="1350"/>
        <w:gridCol w:w="1530"/>
        <w:gridCol w:w="1980"/>
      </w:tblGrid>
      <w:tr>
        <w:trPr>
          <w:trHeight w:val="1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я 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-Администрация Краснооктябрь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Налог на имуще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8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ункционирование местной администрации (оплата тру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46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ункционирование местной администрации (работы, услуги, това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72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беспечение деятельности территориальной административной коми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7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ередаваемые полномочия по кассовому исполнению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20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Передаваемые полномочия по внешнему контрол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20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80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Членские взносы в Ассоциацию «Совет муниципальных образований Волгоград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80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85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обилизационная и вневойсковая подготовка (оплата тру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51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ероприятия по ГО и 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99020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жарная безопасность (оплата тру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жарная безопасность (работы, услуги, това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Дорож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20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ероприятия по землепользованию и землеустро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20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алог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8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ограмма «Энергосбережение и повышение энергетической эффективности на территории Краснооктябрь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 000 20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лагоустройство- прочие мероприятия по благоу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 201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униципальная программа «Формирование современной городской среды Краснооктябрьского сельского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 201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Муниципальная программа «Профилактика терроризма и экстремизма на территории Краснооктябрьского сельского поселения на 2018-2020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00 202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Мероприятия по физкультуре и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 202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беспечение деятельности подведомственного учреждения  (Д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беспечение деятельности подведомственного учреждени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Доплата к пенсиям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1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88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Расходы на средства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РАСХОДЫ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 827 22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а Краснооктябрь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льского поселения                                                                                   А.С.Сапрык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23:00Z</dcterms:created>
  <dc:creator>1</dc:creator>
  <dc:description/>
  <cp:keywords/>
  <dc:language>en-US</dc:language>
  <cp:lastModifiedBy>user</cp:lastModifiedBy>
  <cp:lastPrinted>2017-11-28T15:43:00Z</cp:lastPrinted>
  <dcterms:modified xsi:type="dcterms:W3CDTF">2019-01-09T13:26:00Z</dcterms:modified>
  <cp:revision>4</cp:revision>
  <dc:subject/>
  <dc:title>          Приложение № 10</dc:title>
</cp:coreProperties>
</file>