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риложение №14 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 решению 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раснооктябрьского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8 декабря 2018г. №94/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распорядителей средств бюджета Краснооктябрьского сельского поселения Среднеахтубинского муниципального района Волго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2019 год и плановый период 2020- 2021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>
          <w:trHeight w:val="1254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>Администрация  Краснооктябр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октябр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А.С.Сапры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51:00Z</dcterms:created>
  <dc:creator>Inna</dc:creator>
  <dc:description/>
  <cp:keywords/>
  <dc:language>en-US</dc:language>
  <cp:lastModifiedBy>user</cp:lastModifiedBy>
  <cp:lastPrinted>2019-01-09T15:50:00Z</cp:lastPrinted>
  <dcterms:modified xsi:type="dcterms:W3CDTF">2019-01-09T13:29:00Z</dcterms:modified>
  <cp:revision>4</cp:revision>
  <dc:subject/>
  <dc:title>Приложение </dc:title>
</cp:coreProperties>
</file>