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>Приложение 9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 xml:space="preserve">к решению сельской Думы 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 xml:space="preserve">Краснооктябрьского сельского поселении  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 xml:space="preserve">от декабря 2018 года  №94/180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Краснооктябрьского сельского поселения  на 2020-2021 года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995"/>
        <w:gridCol w:w="709"/>
        <w:gridCol w:w="931"/>
        <w:gridCol w:w="9"/>
        <w:gridCol w:w="956"/>
      </w:tblGrid>
      <w:tr>
        <w:trPr>
          <w:trHeight w:val="35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1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385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679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2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2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2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2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88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0 0 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2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28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 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2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28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732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264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657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514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612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0648   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812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1064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деятельности административной комиссий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0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,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 8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8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 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5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8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9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9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93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7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93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7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93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7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7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93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7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93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98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олодеж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 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 0 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8748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874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9049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30420</w:t>
            </w:r>
          </w:p>
        </w:tc>
      </w:tr>
    </w:tbl>
    <w:p>
      <w:pPr>
        <w:pStyle w:val="Normal"/>
        <w:jc w:val="both"/>
        <w:rPr>
          <w:rStyle w:val="Hl41"/>
          <w:rFonts w:ascii="Arial Unicode MS" w:hAnsi="Arial Unicode MS" w:eastAsia="Arial Unicode MS" w:cs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rStyle w:val="Hl41"/>
          <w:rFonts w:eastAsia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 xml:space="preserve">Глава  Краснооктябрьского сельского поселения                                                                                                                       А.С.Сапрыкин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22:00Z</dcterms:created>
  <dc:creator>Инна</dc:creator>
  <dc:description/>
  <cp:keywords/>
  <dc:language>en-US</dc:language>
  <cp:lastModifiedBy>user</cp:lastModifiedBy>
  <cp:lastPrinted>2017-12-26T18:16:00Z</cp:lastPrinted>
  <dcterms:modified xsi:type="dcterms:W3CDTF">2019-01-09T13:21:00Z</dcterms:modified>
  <cp:revision>4</cp:revision>
  <dc:subject/>
  <dc:title>Приложение № 1 к решению </dc:title>
</cp:coreProperties>
</file>