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Приложение  6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к решению сельской Думы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Краснооктябрьского</w:t>
      </w:r>
    </w:p>
    <w:p>
      <w:pPr>
        <w:pStyle w:val="Normal"/>
        <w:ind w:left="5400" w:hanging="0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от 28 декабря 2018г №94/180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пределение расходов на 201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разделам и подразделам функциональной классификаци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7015"/>
        <w:gridCol w:w="163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337332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326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64832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4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6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1  1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униц.образований «Членские взносы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2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732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732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3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63000   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 и Ч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ожарная служб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360000        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4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462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12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5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4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80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80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87488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пенс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87488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 О Г О  Р А С Х О Д О В 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 827 220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Краснооктябрьского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                                                                                  А.С.Сапрыкин</w:t>
      </w:r>
    </w:p>
    <w:sectPr>
      <w:type w:val="nextPage"/>
      <w:pgSz w:w="11906" w:h="16838"/>
      <w:pgMar w:left="1418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20:00Z</dcterms:created>
  <dc:creator>Васильева Н.Н.</dc:creator>
  <dc:description/>
  <cp:keywords/>
  <dc:language>en-US</dc:language>
  <cp:lastModifiedBy>user</cp:lastModifiedBy>
  <cp:lastPrinted>2019-01-06T15:53:00Z</cp:lastPrinted>
  <dcterms:modified xsi:type="dcterms:W3CDTF">2019-01-09T13:17:00Z</dcterms:modified>
  <cp:revision>6</cp:revision>
  <dc:subject/>
  <dc:title>Приложение № 1 </dc:title>
</cp:coreProperties>
</file>